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значение и выплата единовременной денежной выплаты на детей, поступающих в первый класс, из малоимущих многодетных семей, проживающих в Республике Дагестан»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заявления и (или) документов, представленных заявителем д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я единовременной денежной выпл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детей,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упающих в первый класс, из малоимущих многодет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ей, проживающих в Республике Дагест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единовременная денежная выплата)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приеме (о возврате) заявления и (или) документов, представленных Вами для осуществления единовременных денежных выпл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09"/>
        <w:gridCol w:w="2173"/>
        <w:gridCol w:w="427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3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 специалист управления социальной защиты населения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амилия, имя, отчеств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 (возврат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осуществлении единовременных денежных выплат может быть обжаловано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могут быть приняты при устранении причин, послуживших основанием для отказа в их принятии, в течение 5 рабочих дней со дня получения настоящего уведом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2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09-28T14:51:00Z</cp:lastPrinted>
  <dcterms:modified xsi:type="dcterms:W3CDTF">2023-10-12T13:2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